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2-12-08</w:t>
      </w:r>
    </w:p>
    <w:p>
      <w:pPr>
        <w:pStyle w:val="Normal"/>
        <w:jc w:val="center"/>
        <w:rPr/>
      </w:pPr>
      <w:r>
        <w:rPr>
          <w:sz w:val="28"/>
          <w:szCs w:val="28"/>
        </w:rPr>
        <w:t>Chapter VI. Multiple Intelligences</w:t>
      </w:r>
    </w:p>
    <w:p>
      <w:pPr>
        <w:pStyle w:val="Normal"/>
        <w:jc w:val="center"/>
        <w:rPr>
          <w:sz w:val="28"/>
          <w:szCs w:val="28"/>
        </w:rPr>
      </w:pPr>
      <w:r>
        <w:rPr>
          <w:sz w:val="28"/>
          <w:szCs w:val="28"/>
        </w:rPr>
      </w:r>
    </w:p>
    <w:p>
      <w:pPr>
        <w:pStyle w:val="Normal"/>
        <w:jc w:val="both"/>
        <w:rPr/>
      </w:pPr>
      <w:r>
        <w:rPr/>
        <w:tab/>
        <w:t xml:space="preserve">All teachers must posses a variety of teaching techniques to adjust to the learning needs that become apparent by students. If teachers are able to continually rotate the focus of their lessons between all intelligence groups, all students will be given equal opportunity to learn while using their most developed intelligence skills. The rest of chapter six gives several strategy techniques for all eight intelligences. When teachers instruct lessons targeted to the linguistic intelligence they should actively use traditional methods, but could include the following teaching strategies: storytelling, journal writing, publishing, brain storming, and tape recording. The logic intelligence should not be restricted to math and science subjects, it should be practiced throughout the entire curriculum. The author discussed five strategies to help develop the logic intelligence in all subject areas, those five are: Socratic questioning, classifications and categorizations, calculations and quantifications, heuristics, and lastly science thinking. Spatial intelligence has been evident for a number of years, and is many times only recognized when put into writing. Five strategies to target spatial intelligence are: visualization, color cues, graphic symbols, idea sketching, and picture metaphors. Teachers many times overlook the ability to incorporate bodily-kinesthetic learning into activities included in traditional courses. The five examples the author presents are: the classroom theater, body answers, hands-on thinking, kinesthetic concepts, and body maps. Music is often overshadowed by the other more traditional intelligences, and therefore is left out of many curriculums. Five strategies to help include music as a part of learning in the classroom are: discographies, songs and chants, super memory music, musical concepts, and mood music. One skill all students need throughout life is the ability to work with others. Teachers in school must provide students time to gain understanding through cooperative learning. Peer sharing, cooperative groups, people sculptures, simulations, and board games are all great examples of how to incorporate interactions among students into their learning. Just as students need the opportunity to work together, they also need time to themselves to think and reflect on their learning. Five strategies that focus on intrapersonal learning are: choice time, personal connections, one-minute reflection periods, feeling-toned moments, and goal-setting sessions. The naturalist intelligence can be introduced into the learning process by going out into nature or bringing nature into the classroom. Discussed by the author are five strategies: nature walks, windows, plants as props, pet-in-the-classroom, and lastly ecostudy. </w:t>
      </w:r>
    </w:p>
    <w:p>
      <w:pPr>
        <w:pStyle w:val="Normal"/>
        <w:jc w:val="both"/>
        <w:rPr/>
      </w:pPr>
      <w:r>
        <w:rPr/>
        <w:tab/>
        <w:t xml:space="preserve">Chapter six is full of great ideas and various methods to help integrate the different intelligences into classroom lessons. This is so important because it is providing equal opportunities for all students to excel using their strengths and to further develop their weaknesses through practice. I know I will look back to the examples of the different ways to focus on specific intelligences when teaching in any subject area. It’s not that I will end up using the exact ideas the author described, but I think I will be in better position to create various activities. This chapter, just as many I’ve read thus far have one thing in common; they all portray the same “big picture” idea that students develop a better understanding of material when they are exposed to it in multiple form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0:33:00Z</dcterms:created>
  <dc:creator>Lincoln</dc:creator>
  <dc:description/>
  <cp:keywords/>
  <dc:language>en-US</dc:language>
  <cp:lastModifiedBy>Lincoln</cp:lastModifiedBy>
  <dcterms:modified xsi:type="dcterms:W3CDTF">2008-02-14T01:13:00Z</dcterms:modified>
  <cp:revision>14</cp:revision>
  <dc:subject/>
  <dc:title>Lincoln Robinson</dc:title>
</cp:coreProperties>
</file>